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      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2 × 835 235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= 1 670 47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,75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(5  ̶  2) +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Cs w:val="24"/>
              </w:rPr>
              <w:t xml:space="preserve">                or        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center" w:pos="3577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        3  +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  <w:tab/>
              <w:t xml:space="preserve">                     =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577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=         3   +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Cs w:val="24"/>
              </w:rPr>
              <w:t xml:space="preserve">    </w:t>
              <w:tab/>
              <w:t xml:space="preserve">             = 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center" w:pos="35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=          3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Times New Roman" w:ascii="Times New Roman" w:hAnsi="Times New Roman"/>
                <w:szCs w:val="24"/>
              </w:rPr>
              <w:t xml:space="preserve">  or 3,08</w:t>
              <w:tab/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=   3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Times New Roman" w:ascii="Times New Roman" w:hAnsi="Times New Roman"/>
                <w:szCs w:val="24"/>
              </w:rPr>
              <w:t xml:space="preserve"> or 3,08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 + 8) ÷ 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 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64  ̶  (9 + 25)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64  ̶  3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3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;   0,1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;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m:t xml:space="preserve"> </m:t>
              </m:r>
            </m:oMath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505" w:type="dxa"/>
            <w:tcBorders/>
          </w:tcPr>
          <w:tbl>
            <w:tblPr>
              <w:tblW w:w="3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"/>
              <w:gridCol w:w="456"/>
              <w:gridCol w:w="456"/>
              <w:gridCol w:w="645"/>
              <w:gridCol w:w="645"/>
              <w:gridCol w:w="525"/>
            </w:tblGrid>
            <w:tr>
              <w:trPr/>
              <w:tc>
                <w:tcPr>
                  <w:tcW w:w="4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x</w:t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</w:t>
                  </w:r>
                </w:p>
              </w:tc>
              <w:tc>
                <w:tcPr>
                  <w:tcW w:w="6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</w:t>
                  </w:r>
                </w:p>
              </w:tc>
              <w:tc>
                <w:tcPr>
                  <w:tcW w:w="6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44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y</w:t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6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38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6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15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36" w:leader="none"/>
                      <w:tab w:val="right" w:pos="7155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4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[21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  <w:gridCol w:w="239"/>
        <w:gridCol w:w="895"/>
      </w:tblGrid>
      <w:tr>
        <w:trPr/>
        <w:tc>
          <w:tcPr>
            <w:tcW w:w="94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00"/>
        <w:gridCol w:w="7471"/>
        <w:gridCol w:w="239"/>
        <w:gridCol w:w="863"/>
      </w:tblGrid>
      <w:tr>
        <w:trPr/>
        <w:tc>
          <w:tcPr>
            <w:tcW w:w="9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74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587875" cy="157734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157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  <w:gridCol w:w="2275"/>
                                    <w:gridCol w:w="3254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722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requency table : Mass (in grams) of 25 new-born babi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9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Mass  (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requency (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500-2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/ /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5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000-3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500-3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zCs w:val="24"/>
                                          </w:rPr>
                                          <w:t>/ / / 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/ / /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8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000-4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/ /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4500-49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5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/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124.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2275"/>
                              <w:gridCol w:w="325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72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Frequency table : Mass (in grams) of 25 new-born bab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Mass  (g)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Frequency (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2500-299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/ / /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5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000-349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/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500-399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zCs w:val="24"/>
                                    </w:rPr>
                                    <w:t>/ / /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/ / /                           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000-449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/ /                     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500-499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/                           </w:t>
                                  </w:r>
                                </w:p>
                              </w:tc>
                              <w:tc>
                                <w:tcPr>
                                  <w:tcW w:w="325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2"/>
        <w:gridCol w:w="1098"/>
        <w:gridCol w:w="36"/>
        <w:gridCol w:w="7371"/>
        <w:gridCol w:w="15"/>
        <w:gridCol w:w="225"/>
        <w:gridCol w:w="14"/>
        <w:gridCol w:w="882"/>
      </w:tblGrid>
      <w:tr>
        <w:trPr/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80645</wp:posOffset>
                      </wp:positionV>
                      <wp:extent cx="4476750" cy="32689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6600" cy="3269160"/>
                                <a:chOff x="0" y="0"/>
                                <a:chExt cx="4476600" cy="326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440" y="0"/>
                                  <a:ext cx="4385160" cy="326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56760" cy="326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6200000">
                                      <a:off x="-525960" y="525960"/>
                                      <a:ext cx="1410480" cy="358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Number of babie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45720" rIns="45720" tIns="91440" bIns="91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4520" y="2967480"/>
                                      <a:ext cx="154224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Mass of babies (g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44760" y="1085040"/>
                                    <a:ext cx="287640" cy="261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GB" w:bidi="ar-SA"/>
                                        </w:rPr>
                                        <w:t>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7840" y="517680"/>
                                    <a:ext cx="268560" cy="23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GB" w:bidi="ar-SA"/>
                                        </w:rPr>
                                        <w:t>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69520" y="2232720"/>
                                    <a:ext cx="283320" cy="26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GB" w:bidi="ar-SA"/>
                                        </w:rPr>
                                        <w:t>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90680" y="2422440"/>
                                    <a:ext cx="294480" cy="25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GB" w:bidi="ar-SA"/>
                                        </w:rPr>
                                        <w:t>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705680"/>
                                  <a:ext cx="2595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GB" w:bidi="ar-SA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47.1pt;width:386.75pt;height:216.65pt" coordorigin="201,942" coordsize="7735,4333">
                      <v:group id="shape_0" style="position:absolute;left:201;top:942;width:7735;height:4333">
                        <v:group id="shape_0" style="position:absolute;left:201;top:955;width:5643;height:4321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01;top:955;width:2220;height:563;mso-wrap-style:square;v-text-anchor:top;rotation:270" type="_x0000_t202">
                            <v:textbox style="mso-layout-flow-alt:bottom-to-top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umber of babi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414;top:4800;width:2428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Mass of babies (g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879;top:1836;width:452;height:4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77;top:942;width:422;height:3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78;top:3643;width:445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71;top:3942;width:463;height:3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GB" w:bidi="ar-SA"/>
                                  </w:rPr>
                                  <w:t>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85;top:2813;width:408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74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jc w:val="both"/>
              <w:rPr>
                <w:rFonts w:ascii="Times New Roman" w:hAnsi="Times New Roman" w:cs="Times New Roman"/>
                <w:lang w:val="en-ZA" w:eastAsia="en-US"/>
              </w:rPr>
            </w:pPr>
            <w:r>
              <w:rPr>
                <w:rFonts w:cs="Times New Roman" w:ascii="Times New Roman" w:hAnsi="Times New Roman"/>
                <w:lang w:val="en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080</wp:posOffset>
                      </wp:positionV>
                      <wp:extent cx="4162425" cy="3282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2425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6" w:leader="none"/>
                                      <w:tab w:val="right" w:pos="7155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Bar graph: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8"/>
                                      <w:szCs w:val="26"/>
                                      <w:lang w:val="en-US"/>
                                    </w:rPr>
                                    <w:t>Mass (in grams) of 25 new-born bab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7.75pt;height:25.85pt;mso-wrap-distance-left:9.05pt;mso-wrap-distance-right:9.05pt;mso-wrap-distance-top:0pt;mso-wrap-distance-bottom:0pt;margin-top:0.4pt;mso-position-vertical-relative:text;margin-left:1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6" w:leader="none"/>
                                <w:tab w:val="right" w:pos="7155" w:leader="none"/>
                              </w:tabs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Bar graph: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6"/>
                                <w:lang w:val="en-US"/>
                              </w:rPr>
                              <w:t>Mass (in grams) of 25 new-born ba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bookmarkStart w:id="0" w:name="_1469058413"/>
            <w:bookmarkEnd w:id="0"/>
            <w:r>
              <w:rPr>
                <w:lang w:val="en-ZA" w:eastAsia="en-US"/>
              </w:rPr>
              <w:object w:dxaOrig="7681" w:dyaOrig="435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0.1pt;height:220.95pt" filled="f" o:ole="">
                  <v:imagedata r:id="rId4" o:title=""/>
                </v:shape>
                <o:OLEObject Type="Embed" ProgID="Excel.Sheet.12" ShapeID="ole_rId3" DrawAspect="Content" ObjectID="_1069863830" r:id="rId3"/>
              </w:objec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  <w:tr>
        <w:trPr/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–3 499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= 15,1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15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 ̶  10 = 11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5]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n; red; black; purple; yellow and blue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 colour/ALL have equal chance of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1 : 6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1 out of 6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or 1 : 6  or 1 out of 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or    5 : 6   or   5 out of 6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90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km/h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:30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10H30 min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Half past ten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hour 30 minutes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1 and half hrs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 1,5hrs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or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hrs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1013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,5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</w:rPr>
              <w:t xml:space="preserve"> × 100 </w:t>
            </w:r>
            <w:r>
              <w:rPr>
                <w:rFonts w:cs="Times New Roman" w:ascii="Times New Roman" w:hAnsi="Times New Roman"/>
                <w:i/>
              </w:rPr>
              <w:t>km/h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or     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=</w:t>
            </w:r>
            <w:r>
              <w:rPr>
                <w:rFonts w:cs="Times New Roman" w:ascii="Times New Roman" w:hAnsi="Times New Roman"/>
              </w:rPr>
              <w:t xml:space="preserve">50 </w:t>
            </w:r>
            <w:r>
              <w:rPr>
                <w:rFonts w:cs="Times New Roman" w:ascii="Times New Roman" w:hAnsi="Times New Roman"/>
                <w:i/>
              </w:rPr>
              <w:t>km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 = 50 </w:t>
            </w:r>
            <w:r>
              <w:rPr>
                <w:rFonts w:cs="Times New Roman" w:ascii="Times New Roman" w:hAnsi="Times New Roman"/>
                <w:i/>
              </w:rPr>
              <w:t>km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 86,67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i/>
              </w:rPr>
              <w:t>km/h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4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SBA-Tool: Te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SBA-Tool: Tes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  <w:r>
      <w:rPr>
        <w:sz w:val="20"/>
        <w:lang w:val="en-US"/>
      </w:rPr>
      <w:t xml:space="preserve">                                                                        SBA-Tool: Test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Administrator</dc:creator>
  <dc:description/>
  <cp:keywords/>
  <dc:language>en-US</dc:language>
  <cp:lastModifiedBy>Makola.J</cp:lastModifiedBy>
  <cp:lastPrinted>2015-01-15T11:10:00Z</cp:lastPrinted>
  <dcterms:modified xsi:type="dcterms:W3CDTF">2015-01-16T13:07:00Z</dcterms:modified>
  <cp:revision>104</cp:revision>
  <dc:subject/>
  <dc:title>ABET LEVEL 4 SUMMATIVE ASSESSMENT</dc:title>
</cp:coreProperties>
</file>